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y Viewer for Win9x/Me/NT/2K/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ri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ded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ing the key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EM codings and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Registry  Viewer is intended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registry   files  of  Win9x/Me/NT/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use Win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 registry  files  of  Win9x/M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  the  keys,  parameters an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without chang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registry  files  of WinNT/2K/X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editing the values of parame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all  types  of  registry  fil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ing   the   parameters   and  key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ossibility of export of selected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text  file in REGEDIT4 form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ll types of registry files (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to unicode is not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all  types of registry file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   the   plugins,  described  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VPlug.ini (inhere in directory "Plug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registry  file  is openned in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   blocking    the   change   by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,  in  the  event  of fail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e open for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 no  possibility  uniquely  to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 with  some  root  key (HKEY_&lt;so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 instead  of  he  takes  real  ro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cribed  in  registry  file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PROTO.HIV);  when real key name is ab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equales to registr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  export   in   text  file  is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ility to choose suitabling name of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TERIOR OF PROGRA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window of program is separate on 6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 information lin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anel of   �Panel of   �Panel o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keys       �parameters �parame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          �</w:t>
      </w:r>
      <w:r>
        <w:rPr/>
        <w:t>valu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  <w:t>Ĵ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anel of   �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ath       �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 line of help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nformation line inher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 of  program,  about  type  of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y  file  and  about  mode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 (R/W  - available for read/write, R/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for rea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line  of  help  contains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 keys  necessary in process of wor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 list for current view mode is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"F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names  of  keys  of  current  leve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  in  panels  of  keys.  The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 subkeys,  stand  out  the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te  colour.  For  turning  on level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ugh  to  press "Enter" ("Ctrl-PgDn", "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")   on  selecteded  element.  Re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level is produced on key "Bac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"Ctrl-Enter",  "Ctrl-PgUp",  "Gray  minu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moving  the cursor are reserv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 -  "Up", "Down", "Home", "End", "Pg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gDn"; also possible use quick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name  of  key,  way  of set severa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s  of name. If key name does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ders of window (is marked with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ges  by marks "&lt;" or "&gt;"), possible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  by  horizontal  rolling ("Alt-Le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t-Right"  -  on  one  symbol;  "Alt-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t-End"  -  in  beginning  and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quit  from  program  is provid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nts of keys: "Esc", "F10", "Alt-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passed  keys of top-level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path  panels in inverse order. 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 for  viewing the big list of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("Ctrl-Up" and "Ctrl-Dow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nel of parameters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 of  current  key and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 panel  of  parameters  value.  In 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  as   in  panel  of  keys,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ility  of  rolling  of  lo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.  Switching  between  panel of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el  of  parameters  is  produced  on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eft", "Right" or "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 viewing   of  parameter  value  who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  to  enter  to  mode  of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.  For this on chosen paramet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ess "Enter" ("Ctrl-PgDn", "Gray plu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keys in registry files WinNT/2K/X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 a viewing the class name of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of  protection  ("Shift-F1" 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).  The view mode is identical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viewing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registry files WinNT/2K/XP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indicated in what type is kep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 - in the manner of usual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unicode.  For determination of uni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s used the following algorithm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 checked  on  even  number 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 or  the  second character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h.  If  string satisfies this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 considered  that  this  is  uni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 an far from perfection, so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biguities   when  working  with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  (for instance, symbols of semi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coding  866  do  not  correspo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ation).   Are  taken  the  off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ment of method of finding 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DED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entering  in  extended  view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ned window of following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[Type:size]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arameters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arameters valu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[Help]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left  upper  corner is indicat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size  of  parameter.  Below  -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(the rolling is supported).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of window is displayed parameter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one  of  the two modes - in the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or hexadecimal dump. The initia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sen   on   type  of  parameter.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modes is produced on key "Enter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  transition   to   values   of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 of  current  key are in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: "Ctrl-PgUp" ("Gray minus") -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one parameter upwards; "Ctrl-PgDn" ("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")   -   on   one   parameter  downw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trl-Home", "Ctrl-End" - in beginnin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list of paramete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 return   from   extended  viewing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 to  use 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sc", "F10", "Ctrl-Enter", "Backsp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gistry files WinNT/2K/XP in st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 producing  the  automatic  deco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ING THE KEY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ing  the keys and paramet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 change  of  values, possib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  of  access  to  file  in  write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ing  the  selecteded key or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d  at  keystroke  "Del". 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  with   subkeys  can  be  long-l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consecutively all subkey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 parameters. On removing the roo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 prohibition,  though  it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recovering  the removed keys in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Win9x/Me  possible 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y  UnDelete.  However,  re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 in  removed  keys  possibl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 that  they  were  not deleted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 the  names  of  parameters  and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  while  only  for  registr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9x/Me,  and  is caused on key "F4"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 editing  mode:  "Esc"  -  without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nter" - with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  of  parameters valu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all  types  of  registry files.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 mode of parameter value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 viewing  mode  on  key "F4"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editing mode: "Esc", "F10", "Ctrl-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without save, "Enter" - with save)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editing  mode  (hexadecimal/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d on key "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all  types of registry file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ata  export  to  text  file in REGED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 in  source Windows-coding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 selecteded  key  with  all  subke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is produced on key "F2" (in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keys  only).  Before beginning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to choose the name of root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ereded  list or enter other value (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</w:t>
      </w:r>
      <w:r>
        <w:rPr/>
        <w:t>Select root key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LOCAL_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US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CURRENT_US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CLASSES_RO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CURRENT_CONF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DYN_DA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 enter the filename for data ex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 is  not  specified,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 (truncated  existing) fi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aul_lee.r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export - most long-las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 time  (strongly  recommend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  of   caching   the   disk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EM CODINGS AND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version 3.8 the code t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 files  (regview.oem and regview.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em-codings and unicode accordingly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 in one directory with program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 tables  (OEM:  1251_866; Unicode: 1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used in the absenc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of files with code table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view.oem - four tables of 256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-&gt;O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EM-&gt;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EM-&gt;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EM-&gt;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view.uni - one table of 128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ormity  between  unicode  and  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 half  ASCII  tables (in Win-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do  not  overstack program function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 support of plugins. For curren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module  of plugins support passes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interface  to  the  main  program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  variant.  Call  of plugin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 only  from mode of extend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diting) on key "F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given  version  from  plugin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 to  the  name  and  value 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,  access to some servic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ility  to  return the modified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plugins  must  be  situ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lugins"  of directory with program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escribed in file RegVPlug.ini, fi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today  there  is four plugins (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s  are  enclosed), one of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the changes to regist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002.0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to:mail@paullee.ru ���������������������������������� http://paullee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